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_tradnl"/>
        </w:rPr>
      </w:pPr>
      <w:hyperlink r:id="rId2">
        <w:r>
          <w:rPr>
            <w:rStyle w:val="InternetLink"/>
            <w:rFonts w:cs="Arial" w:ascii="Arial" w:hAnsi="Arial"/>
          </w:rPr>
          <w:t>http://www.elmundo.es/2001/07/02/sociedad/1016780_imp.html</w:t>
        </w:r>
      </w:hyperlink>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 xml:space="preserve">Lunes, 2 de julio de 200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a nave de la NASA viaja ya para explorar los orígenes del universo </w:t>
        <w:br/>
        <w:t>La sonda MAP pretende captar la tenue energía del Big Bang, que creó el cosmos</w:t>
        <w:b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ARLOS ELIAS</w:t>
      </w:r>
    </w:p>
    <w:p>
      <w:pPr>
        <w:pStyle w:val="Normal"/>
        <w:jc w:val="both"/>
        <w:rPr>
          <w:rFonts w:ascii="Arial" w:hAnsi="Arial" w:cs="Arial"/>
        </w:rPr>
      </w:pPr>
      <w:r>
        <w:rPr>
          <w:rFonts w:eastAsia="Arial" w:cs="Arial" w:ascii="Arial" w:hAnsi="Arial"/>
        </w:rPr>
        <w:t xml:space="preserve"> </w:t>
      </w:r>
      <w:r>
        <w:rPr>
          <w:rFonts w:cs="Arial" w:ascii="Arial" w:hAnsi="Arial"/>
        </w:rPr>
        <w:br/>
        <w:t xml:space="preserve">MADRID.- La expectación ha sido tal que el despegue fue transmitido en directo por Internet. El mundo científico lleva tiempo, nunca mejor dicho, hablando de esta misión: «¡Será un viaje verdadero en el tiempo! El más sofisticado de los intentos habidos hasta ahora», ha asegurado la NASA. La nave no irá a la época de los faraones o de los dinosaurios, sino mucho más allá: al primer instante en el que se se creó el universo actual, nada más y nada menos que al Big Bang, hace 14.000 millones de años.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ara lograrlo, tendrá que captar la tenue energía en forma de radiación cósmica de fondo proveniente del mismo confín del universo. La explosión fue tan fuerte que aún quedan rastros. Sólo hace falta una nave con instrumental capaz de recogerlos. La NASA confirmó ayer que este mega experimento va viento en popa. La nave MAP (Prueba Anisotrópica de Microondas, en sus siglas en inglés), que partió el sábado a bordo de un cohete Delta 2, se desplaza perfectamente rumbo a su destino: un lugar en el espacio a un millón y medio de kilómetros de la Tierr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Desde esta abismal distancia, sin que le estorbe ninguna radiación proveniente del Sol, la Tierra o algún planeta, la nave MAP se dedicará durante 18 meses a captar con sus sofisticados sensores el mínimo rastro de lo que aún queda de aquella gran explosión.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quello debió ser extraordinario. Se escapa de momento a la comprensión humana. En un punto de mucho menos de un milímetro se condensó toda la materia del universo actual. El tiempo y el espacio no habían nacido. De repente, no se sabe por qué, aquel punto explotó y comenzó a expandirse. A partir de ahí, todo es conocido. Pero qué sucedió en ese primer instante para que se formara el universo. ¿Qué había antes? ¿Qué nos espera después?». Así definía a EL MUNDO el Big Bang, la única teoría aceptada científicamente sobre el origen del universo, el astrónomo real británico y director del Departamento de Astrofísica de la Universidad de Cambridge, Sir Martin Rees.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NASA espera contestar a alguna de estas cuestiones dentro de tres meses cuando la MAP, que ha costado 29.000 millones de pesetas, llegue a su destino y comience a enviar sus señales.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ste proyecto es el más ambicioso de todos. Una misión sin precedentes para determinar la naturaleza y el destino de nuestro universo» señaló Charles Bennett, jefe del experimento en el Centro Espacial Goddard de la NAS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Y añadió: «Todos los científicos estamos tremendamente expectantes con esta misión, porque ayudará a responder a las preguntas cruciales que la humanidad se ha estado haciendo desde el principio de los tiempos».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 1965, los físicos demostraron que la llamada radiación cósmica de fondo sólo podía venir del momento inicial de formación del cosmos. «Esta luz antigua en forma de microondas ha tardado 14.000 millones de años en llegar hasta nosotros. En realidad es un fósil. Es como estudiar los huesos de un dinosaurio y reconstruir su vida de hace millones de años. Estamos en condiciones de probar que esta luz sólo proviene de aquel primer instante y, por tanto, a partir de sus características, podemos reconstruir lo que sucedió hace 14.000 millones de años», explicó a la BBC David Wilkinson, astrónomo de la universidad de Princeton (EEUU).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sta es la misión que hemos estado esperando desde siempre todos los astrofísicos. Es la más completa que jamás se ha realizado. Podrá responder a muchas de las preguntas actuales, pero no cabe duda de que también de ella surgirán más misterios», declaraba el astrofísico Carlos Trenk, de la Universidad de Durha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ecnología sofisticada </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En 1992, la NASA envió la misión Cobe para estudiar cómo fue el principio del universo, pero la energía que procede de ese momento es tan débil que precisaba una sonda con instrumentación mucho más sofisticada, porque algunos datos de la Cobe eran incluso contradictorios. «La MAP que acabamos de enviar es infinitamente más sofisticada que la Cobe en todos los sentidos», aclaró ayer Edward Wollack investigador de la NAS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comunidad científica mundial no oculta que está excitada ante los resultados que pueden comenzar a llegar dentro de unos meses. La teorías físicas sostienen que el universo actual se desencadenó a partir de una Gran Explosión. Toda la materia de los miles de millones de galaxias estaba condensada en un punto infinitamente pequeño. Pero eso genera muchos misterios: ¿Por qué se desencadenó la expansión? ¿Existen más universos paralelos? ¿Qué había antes de que comenzara el Big Bang? ¿Cuál será el final de nuestro universo: seguirá expandiéndose eternamente o, por el contrario, llegará un momento en que el proceso se invierta y todo volverá a condensarse en un solo punto?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Los filósofos sostienen que al hombre sólo le interesa responder a sus tres eternas preguntas: ¿quién es?, ¿de dónde viene? y ¿adónde va? Según la NASA, las respuestas se sabrán en unos meses. Todo gracias a la MAP.</w:t>
      </w:r>
    </w:p>
    <w:p>
      <w:pPr>
        <w:pStyle w:val="Normal"/>
        <w:ind w:firstLine="708"/>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mundo.es/2001/07/02/sociedad/1016780_imp.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6:25:00Z</dcterms:created>
  <dc:creator>ALEJANDRO ROMERO ABELLÓ</dc:creator>
  <dc:description/>
  <dc:language>en-US</dc:language>
  <cp:lastModifiedBy>ALEJANDRO ROMERO ABELLÓ</cp:lastModifiedBy>
  <dcterms:modified xsi:type="dcterms:W3CDTF">2001-10-20T16:26:00Z</dcterms:modified>
  <cp:revision>1</cp:revision>
  <dc:subject/>
  <dc:title>http://www</dc:title>
</cp:coreProperties>
</file>