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_tradnl"/>
        </w:rPr>
      </w:pPr>
      <w:hyperlink r:id="rId2">
        <w:r>
          <w:rPr>
            <w:rStyle w:val="InternetLink"/>
            <w:rFonts w:cs="Arial" w:ascii="Arial" w:hAnsi="Arial"/>
          </w:rPr>
          <w:t>http://www.elmundo.es/2001/05/10/sociedad/992703.html</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Hallan las huellas de un planeta devorado por su estrella.</w:t>
        <w:br/>
        <w:t xml:space="preserve">El descubrimiento de científicos españoles cuestiona la física planetaria </w:t>
        <w:br/>
        <w:br/>
        <w:t>CARLOS ELI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DRID.- El espectáculo debió ser estremecedor: un planeta gigantesco, de unas dos veces la masa de Júpiter, abandonó misteriosamente su estabilizada órbita y fue atraído como un imán por la estrella cercana que le servía como fuente luminosa. La estrella lo engulló y no quedaron huellas de ese planeta salvo unos restos del isótopo litio-6 que aún permanecen en el interior de la estrella. Es la primera vez que se descubre que una «catástrofe cósmica» semejante pueda producirse en el univers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conteció en la constelación de la Hidra, en concreto en la estrella HD 82943, según los resultados de la investigación, realizada por científicos del Instituto de Astrofísica de Canarias (IAC) y del Observatorio de Ginebra, que publican hoy en Natur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uando hace seis años se descubrieron los primeros planetas fuera del sistema solar no nos podíamos imaginar que en el universo sucedieran acontecimientos tan extraños», señaló a EL MUNDO Garik Israelian, responsable principal de este hallazgo e investigador del IAC.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tre los firmantes del artículo también están Michel Mayor, descubridor en 1995 del primer planeta fuera del sistema solar, y Rafael Rebolo, responsable de una sofisticada técnica para medir litio en enanas marrones, esos megaplanetas cuyas masas superan la de 12 planetas como Júpiter, el mayor del Sistema Sola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igantes rojas»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Hasta ahora se sabía que las estrellas podían devorar planetas pero sólo si se convertían en gigantes rojas, algo que le sucederá al Sol dentro de 5.000 millones de años, cuando se le acabe el hidrógeno y empiece a fusionar el helio. El Sol aumentará de tamaño y sus llamas alcanzarán a la Tierra. Pero en HD 82943 ha sido el planeta quien se ha precipitado a la estrella que aún está en su «fase normal».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ómo se ha llegado a esta conclusión? Las estrellas no contienen litio-6 porque su proceso de fusión de hidrógeno o helio jamás lo genera. Sin embargo, en esta ocasión los investigadores lo han hallado, de lo que deducen que la existencia de este isótopo sólo puede explicarse porque se haya precipitado en ella un planeta. </w:t>
      </w:r>
    </w:p>
    <w:p>
      <w:pPr>
        <w:pStyle w:val="Normal"/>
        <w:jc w:val="both"/>
        <w:rPr>
          <w:rFonts w:ascii="Arial" w:hAnsi="Arial" w:cs="Arial"/>
        </w:rPr>
      </w:pPr>
      <w:r>
        <w:rPr>
          <w:rFonts w:cs="Arial" w:ascii="Arial" w:hAnsi="Arial"/>
        </w:rPr>
        <w:t xml:space="preserve">Este descubrimiento, al margen de la espectacularidad que supone que las estrellas puedan atraer y devorar a los planetas que giran a su alrededor, implica poner en entredicho muchas de las teorías vigentes de la física planetari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ómo llegó ese planeta a acercarse tan peligrosamente a esa estrella para que su gravedad lo engullera? No se sabe. Se supone que un planeta de esas dimensiones jamás se forma en el entorno de una estrella. Por ejemplo, Mercurio, Venus o la Tierra, que están cercanos al Sol, son pequeños en comparación con Júpiter o Saturno. Es una ley inamovible de la física. Por tanto, sólo queda otra explicación: que el planeta se formara en zonas alejadas y que, no se sabe cómo, abandonara su órbita y poco a poco se fuera acercando hacia la estrell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por qué ocurrió? «No lo sabemos. Quizá su órbita se desplazara porque chocó con muchos asteroides o por influencias de otros planetas gigantescos que orbitaban en su entorno», explica Israelian.</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mundo.es/2001/05/10/sociedad/99270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6:28:00Z</dcterms:created>
  <dc:creator>ALEJANDRO ROMERO ABELLÓ</dc:creator>
  <dc:description/>
  <dc:language>en-US</dc:language>
  <cp:lastModifiedBy>ALEJANDRO ROMERO ABELLÓ</cp:lastModifiedBy>
  <dcterms:modified xsi:type="dcterms:W3CDTF">2001-10-20T16:29:00Z</dcterms:modified>
  <cp:revision>1</cp:revision>
  <dc:subject/>
  <dc:title>http://www</dc:title>
</cp:coreProperties>
</file>